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sectPr>
          <w:type w:val="nextPage"/>
          <w:pgSz w:w="11906" w:h="16838"/>
          <w:pgMar w:left="1134" w:right="170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44"/>
          <w:szCs w:val="44"/>
          <w:lang w:val="es-ES_tradnl"/>
        </w:rPr>
      </w:pPr>
      <w:r>
        <w:rPr>
          <w:sz w:val="44"/>
          <w:szCs w:val="44"/>
          <w:lang w:val="es-ES_tradnl"/>
        </w:rPr>
        <w:t>ANEX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INDICE DE CALIDAD DE VIDA</w:t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20"/>
        <w:gridCol w:w="1980"/>
        <w:gridCol w:w="2340"/>
        <w:gridCol w:w="720"/>
      </w:tblGrid>
      <w:tr>
        <w:trPr>
          <w:trHeight w:val="255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PARTOS ATENDID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POR PERSONAL ESPECIALIZAD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MORTALIDAD  EN MENORES DE 5 AÑOS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NIÑOS QUE LLEGAN A 5TO. AÑO DE ENSEÑANZA PRIMARI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ICV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stralia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st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élgic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nadá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iz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Chil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ip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pública Chec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ma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namarc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spañ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land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o Uni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ec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rland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sland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srae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tal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apó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ea, Rep. 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xemburg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íses Baj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rueg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lon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tug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dos Unidos de Amér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hrei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Cub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ston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anc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roac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Santa Lucí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l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urici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las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eva Zeland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sjordania y Ga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Qata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ngapu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sloven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ec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Trinidad y Tobag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ban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iratos Árabes Unido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larú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j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ungrí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ordan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tuan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ton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lau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uman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ederación de Rus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runei Darussala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org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edonia, E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iland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ARTOS ATENDIDOS…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ORTALIDAD…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NIÑOS QUE LLEGAN A 5TO. </w:t>
            </w:r>
            <w:r>
              <w:rPr>
                <w:rFonts w:cs="Arial" w:ascii="Arial" w:hAnsi="Arial"/>
                <w:i/>
                <w:sz w:val="14"/>
                <w:szCs w:val="14"/>
              </w:rPr>
              <w:t>…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ICV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uvalu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Urugua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Argentin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Baham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Barbado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zajstá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ngol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má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ran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omin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gel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Granad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Guyan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án, Rep. Islámica 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íban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ldov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slovaqu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ng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Venezuel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men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abo Verd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b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Panamá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abia Saudi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únez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mo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Costa Ric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ri Lank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Surinam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bekistá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lga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tswan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Jamaic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iribat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wai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Méxic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urquí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anuatu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zerbaiyá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in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República Dominican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irguistá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pública Árabe Si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dáfric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ib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dá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slas Salomó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Belic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Brasi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ldiv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yikistá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gipt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las Co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Colomb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et Na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ones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lipin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Ecuado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ARTOS ATENDIDOS…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ORTALIDAD…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NIÑOS QUE LLEGAN A 5TO. </w:t>
            </w:r>
            <w:r>
              <w:rPr>
                <w:rFonts w:cs="Arial" w:ascii="Arial" w:hAnsi="Arial"/>
                <w:i/>
                <w:sz w:val="14"/>
                <w:szCs w:val="14"/>
              </w:rPr>
              <w:t>…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ICV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wazilandia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imbabw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ni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abó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Paragua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Boliv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raq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Per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or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han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soth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uinea Ecuatori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Hondur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El Salvado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merú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jibout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rueco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amb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g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nzaní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gand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ôte d'Ivoi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Haití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Nicaragu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neg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mb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hutá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go, Rep. Dem. 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eny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go, Rep. 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uine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b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ua Nueva Guine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anma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uritan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ritre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g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Guatemal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p. Centroafrican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mboy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dagasca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gol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lí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rkina Fas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zambiqu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law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Yeme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nglades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kistá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p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rund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o, Rep. Dem. Po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íg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tiopí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uinea-Bissau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wand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a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1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830" w:hanging="0"/>
              <w:rPr>
                <w:rFonts w:ascii="Arial" w:hAnsi="Arial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</w:tbl>
    <w:p>
      <w:pPr>
        <w:pStyle w:val="Xl25"/>
        <w:spacing w:before="0" w:after="0"/>
        <w:ind w:left="540" w:hanging="0"/>
        <w:rPr>
          <w:rFonts w:eastAsia="Times New Roman"/>
          <w:iCs/>
          <w:sz w:val="16"/>
          <w:szCs w:val="16"/>
          <w:lang w:val="en-GB"/>
        </w:rPr>
      </w:pPr>
      <w:r>
        <w:rPr>
          <w:rFonts w:eastAsia="Times New Roman"/>
          <w:iCs/>
          <w:sz w:val="16"/>
          <w:szCs w:val="16"/>
          <w:lang w:val="en-GB"/>
        </w:rPr>
      </w:r>
      <w:r>
        <w:br w:type="page"/>
      </w:r>
    </w:p>
    <w:p>
      <w:pPr>
        <w:pStyle w:val="Xl25"/>
        <w:spacing w:before="0" w:after="0"/>
        <w:ind w:left="540" w:hanging="0"/>
        <w:rPr/>
      </w:pPr>
      <w:r>
        <w:rPr/>
        <w:t>RANKING DE GÉNERO</w:t>
      </w:r>
    </w:p>
    <w:tbl>
      <w:tblPr>
        <w:tblW w:w="9545" w:type="dxa"/>
        <w:jc w:val="left"/>
        <w:tblInd w:w="5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720"/>
        <w:gridCol w:w="1080"/>
        <w:gridCol w:w="720"/>
        <w:gridCol w:w="180"/>
        <w:gridCol w:w="1980"/>
        <w:gridCol w:w="720"/>
        <w:gridCol w:w="1260"/>
        <w:gridCol w:w="720"/>
      </w:tblGrid>
      <w:tr>
        <w:trPr>
          <w:trHeight w:val="1361" w:hRule="atLeast"/>
          <w:cantSplit w:val="true"/>
        </w:trPr>
        <w:tc>
          <w:tcPr>
            <w:tcW w:w="21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iCs w:val="false"/>
                <w:sz w:val="16"/>
                <w:szCs w:val="16"/>
              </w:rPr>
            </w:pPr>
            <w:r>
              <w:rPr>
                <w:iCs w:val="false"/>
                <w:sz w:val="16"/>
                <w:szCs w:val="16"/>
              </w:rPr>
              <w:t>GÉNERO Y EDUCACIÓN</w:t>
            </w:r>
          </w:p>
          <w:p>
            <w:pPr>
              <w:pStyle w:val="Heading1"/>
              <w:ind w:left="113" w:right="113" w:hanging="0"/>
              <w:rPr>
                <w:iCs w:val="false"/>
                <w:sz w:val="16"/>
                <w:szCs w:val="16"/>
              </w:rPr>
            </w:pPr>
            <w:r>
              <w:rPr>
                <w:iCs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iCs w:val="false"/>
                <w:sz w:val="16"/>
                <w:szCs w:val="16"/>
              </w:rPr>
            </w:pPr>
            <w:r>
              <w:rPr>
                <w:iCs w:val="false"/>
                <w:sz w:val="16"/>
                <w:szCs w:val="16"/>
              </w:rPr>
            </w:r>
          </w:p>
          <w:p>
            <w:pPr>
              <w:pStyle w:val="Heading1"/>
              <w:ind w:left="113" w:right="113" w:hanging="0"/>
              <w:rPr/>
            </w:pPr>
            <w:r>
              <w:rPr>
                <w:iCs w:val="false"/>
                <w:sz w:val="16"/>
                <w:szCs w:val="16"/>
              </w:rPr>
              <w:t>BRECHA DE GÉNERO EN INGRESO Y PARTIPACIÓN ECONÓMICA</w:t>
            </w:r>
          </w:p>
          <w:p>
            <w:pPr>
              <w:pStyle w:val="Heading1"/>
              <w:ind w:left="113" w:right="113" w:hanging="0"/>
              <w:rPr>
                <w:iCs w:val="false"/>
                <w:sz w:val="16"/>
                <w:szCs w:val="16"/>
              </w:rPr>
            </w:pPr>
            <w:r>
              <w:rPr>
                <w:iCs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/>
            </w:pPr>
            <w:r>
              <w:rPr>
                <w:iCs w:val="false"/>
                <w:sz w:val="16"/>
                <w:szCs w:val="16"/>
              </w:rPr>
              <w:t>EMPODERA- MIENTO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iCs w:val="false"/>
                <w:sz w:val="16"/>
                <w:szCs w:val="16"/>
              </w:rPr>
            </w:pPr>
            <w:r>
              <w:rPr>
                <w:iCs w:val="false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iCs w:val="false"/>
                <w:sz w:val="16"/>
                <w:szCs w:val="16"/>
              </w:rPr>
            </w:pPr>
            <w:r>
              <w:rPr>
                <w:iCs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iCs w:val="false"/>
                <w:sz w:val="16"/>
                <w:szCs w:val="16"/>
              </w:rPr>
            </w:pPr>
            <w:r>
              <w:rPr>
                <w:iCs w:val="false"/>
                <w:sz w:val="16"/>
                <w:szCs w:val="16"/>
              </w:rPr>
              <w:t>GÉNERO Y EDUCACIÓN</w:t>
            </w:r>
          </w:p>
          <w:p>
            <w:pPr>
              <w:pStyle w:val="Heading1"/>
              <w:ind w:left="113" w:right="113" w:hanging="0"/>
              <w:rPr>
                <w:iCs w:val="false"/>
                <w:sz w:val="16"/>
                <w:szCs w:val="16"/>
              </w:rPr>
            </w:pPr>
            <w:r>
              <w:rPr>
                <w:i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/>
            </w:pPr>
            <w:r>
              <w:rPr>
                <w:iCs w:val="false"/>
                <w:sz w:val="16"/>
                <w:szCs w:val="16"/>
              </w:rPr>
              <w:t>BRECHA DE GÉNERO EN INGRESO Y PARTIPACIÓN ECONÓMICA</w:t>
            </w:r>
          </w:p>
          <w:p>
            <w:pPr>
              <w:pStyle w:val="Heading1"/>
              <w:ind w:left="113" w:right="113" w:hanging="0"/>
              <w:rPr>
                <w:iCs w:val="false"/>
                <w:sz w:val="16"/>
                <w:szCs w:val="16"/>
              </w:rPr>
            </w:pPr>
            <w:r>
              <w:rPr>
                <w:iCs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/>
            </w:pPr>
            <w:r>
              <w:rPr>
                <w:iCs w:val="false"/>
                <w:sz w:val="16"/>
                <w:szCs w:val="16"/>
              </w:rPr>
              <w:t>EMPODERA- MIENTO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slovaqu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re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stados Unidos de Amér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Hondur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inland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ong Kong (Chin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olo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e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guist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stra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anam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Baha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b/>
                <w:b/>
                <w:i/>
                <w:i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b/>
                <w:i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pública Dominic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Barba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b/>
                <w:b/>
                <w:i/>
                <w:i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b/>
                <w:i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ri Lan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nad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iland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namar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yikist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sto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Venezue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ederación de Rus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ilipin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Bel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ran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Boliv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sland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hi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o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p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u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l Salvad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d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orueg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Guatem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ueva Zeland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p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ortug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as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ino Un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div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pública Che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lem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éx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Argent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b/>
                <w:b/>
                <w:i/>
                <w:i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b/>
                <w:i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aragu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st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er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erbaiy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Suri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rú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waziland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tsw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mboy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olomb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b/>
                <w:b/>
                <w:i/>
                <w:i/>
                <w:outline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i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rea, 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a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ritr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slov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tiopí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spañ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dones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ungrí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Keny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rla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Uzbekist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ra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Zimbab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Jama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b/>
                <w:b/>
                <w:i/>
                <w:i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b/>
                <w:i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ahre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jst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anglades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uxembur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isjordania y Ga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acedonia, E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miratos Árabes Un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ongo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ord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mib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Kuwa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aíses Baj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alaw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um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arruec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i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pública Árabe Si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Trinidad y Toba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b/>
                <w:b/>
                <w:i/>
                <w:i/>
                <w:outline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i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d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Ucr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ge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Urugu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b/>
                <w:b/>
                <w:i/>
                <w:i/>
                <w:outline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i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kina Fa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lb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gip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ng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íg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élg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urquí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Bras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  <w:lang w:val="en-US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  <w:lang w:val="en-US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b/>
                <w:b/>
                <w:i/>
                <w:i/>
                <w:outline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b/>
                <w:i/>
                <w:outline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ôte d'Ivo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osta R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b/>
                <w:b/>
                <w:i/>
                <w:i/>
                <w:outline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i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ist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u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b/>
                <w:b/>
                <w:i/>
                <w:i/>
                <w:outline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i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cuad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b/>
                <w:b/>
                <w:i/>
                <w:i/>
                <w:outline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i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m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eorgi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ascii="Arial" w:hAnsi="Arial" w:cs="Arial"/>
                <w:outline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" w:cs="Arial"/>
                <w:outline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outline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sectPr>
      <w:type w:val="nextPage"/>
      <w:pgSz w:w="11906" w:h="16838"/>
      <w:pgMar w:left="1134" w:right="1701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i/>
      <w:iCs/>
      <w:sz w:val="20"/>
      <w:szCs w:val="20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rFonts w:ascii="Arial" w:hAnsi="Arial" w:cs="Arial"/>
      <w:sz w:val="22"/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before="0" w:after="80"/>
      <w:ind w:firstLine="454"/>
      <w:jc w:val="both"/>
    </w:pPr>
    <w:rPr>
      <w:rFonts w:ascii="Arial" w:hAnsi="Arial" w:cs="Arial"/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color w:val="3366FF"/>
      <w:sz w:val="22"/>
      <w:szCs w:val="20"/>
      <w:lang w:val="es-UY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720" w:leader="none"/>
        <w:tab w:val="left" w:pos="9372" w:leader="none"/>
      </w:tabs>
      <w:overflowPunct w:val="false"/>
      <w:autoSpaceDE w:val="false"/>
      <w:ind w:right="18" w:hanging="0"/>
      <w:textAlignment w:val="baseline"/>
    </w:pPr>
    <w:rPr>
      <w:rFonts w:ascii="Arial" w:hAnsi="Arial" w:cs="Arial"/>
      <w:color w:val="3366FF"/>
      <w:sz w:val="22"/>
      <w:szCs w:val="20"/>
      <w:lang w:val="es-UY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46:00Z</dcterms:created>
  <dc:creator>marianac</dc:creator>
  <dc:description/>
  <dc:language>en-US</dc:language>
  <cp:lastModifiedBy>anaclaudia</cp:lastModifiedBy>
  <cp:lastPrinted>2004-06-03T18:42:00Z</cp:lastPrinted>
  <dcterms:modified xsi:type="dcterms:W3CDTF">2004-06-17T14:46:00Z</dcterms:modified>
  <cp:revision>2</cp:revision>
  <dc:subject/>
  <dc:title>INDICE DE CALIDAD DE VIDA </dc:title>
</cp:coreProperties>
</file>